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8.10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9</w:t>
      </w:r>
      <w:r>
        <w:rPr>
          <w:sz w:val="28"/>
          <w:szCs w:val="28"/>
        </w:rPr>
        <w:t xml:space="preserve">_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Еткуль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18.12.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632 «О бюджете Етку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на 2020 год и </w:t>
      </w:r>
    </w:p>
    <w:p>
      <w:pPr>
        <w:pStyle w:val="Normal"/>
        <w:rPr/>
      </w:pPr>
      <w:r>
        <w:rPr>
          <w:sz w:val="28"/>
          <w:szCs w:val="28"/>
        </w:rPr>
        <w:t>на 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администрации Еткульского муниципального района о внесении изменений в решение Собрания депутатов Еткульского муниципального района  от 18.12.2019г. № 632 «О бюджете Еткульского муниципального района на 2020 год и на плановый период 2021  и 2022 годов» в связи с уточнением кодов бюджетной классификации и сумм финансовой помощи из вышестоящих бюдж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Собрания депутатов Еткульского муниципального района от 18.12.2019г. № 632 «О бюджете Еткульского муниципального района на 2020 год и на плановый период 2021 и 2022 годов» следующие изменения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 В пункте 1 </w:t>
      </w:r>
      <w:r>
        <w:rPr>
          <w:rFonts w:eastAsia="Calibri"/>
          <w:sz w:val="28"/>
          <w:szCs w:val="28"/>
        </w:rPr>
        <w:t>слова «прогнозируемый общий объем доходов местного бюджета в сумме 1198861,989  тыс. рублей, в том числе безвозмездные поступления от других бюджетов бюджетной системы Российской Федерации в сумме 832399,889 тыс. рублей»  заменить словами «прогнозируемый общий объем доходов местного бюджета в сумме 1234867,816 тыс. рублей, в том числе безвозмездные поступления от других бюджетов бюджетной системы Российской Федерации в сумме 860165,679 тыс. рублей»,  слова  «общий объем расходов местного бюджета в сумме 1207339,907 тыс. рублей.» заменить словами «общий объем расходов местного бюджета в сумме  1243818,174 тыс. рублей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лова «</w:t>
      </w:r>
      <w:r>
        <w:rPr>
          <w:rFonts w:eastAsia="Calibri"/>
          <w:sz w:val="28"/>
          <w:szCs w:val="28"/>
        </w:rPr>
        <w:t>объем дефицита местного бюджета в сумме 8477,918 тыс. рублей.» заменить словами «объем дефицита местного бюджета в сумме 8950,358 тыс. рубл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ункт 15 дополнить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оведение лимитов бюджетных обязательств на плановый период 2021 года осуществляется в соответствии с распоряжениями администрации Еткульского  муниципального района на осуществление закупок товаров, работ, услуг для обеспечения муниципальных нужд в размере, не превышающем объема предусмотренных настоящим Решением на плановый период 2021 года бюджетных ассигнова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я  2, 4, 6, 7, 8, 9 принять в новой редакции, согласно приложениям 1, 2, 3, 4, 5, 6  настоящего решения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4. В  приложении 13 таблицы  2, 4, 7, 9, 18, 19  принять в новой редакции согласно приложению 7 настоящего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Дополнить приложение 13 таблицами 23, 24 согласно приложению 8 настоящего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                                                 Н. Н. Васильева                          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rbe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rbel" w:hAnsi="Cougel;Corbel" w:cs="Cougel;Corbe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5:59:00Z</dcterms:created>
  <dc:creator>User</dc:creator>
  <dc:description/>
  <dc:language>en-US</dc:language>
  <cp:lastModifiedBy>user</cp:lastModifiedBy>
  <cp:lastPrinted>2020-10-07T13:56:00Z</cp:lastPrinted>
  <dcterms:modified xsi:type="dcterms:W3CDTF">2020-10-29T05:59:00Z</dcterms:modified>
  <cp:revision>2</cp:revision>
  <dc:subject/>
  <dc:title/>
</cp:coreProperties>
</file>