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Об установлении стоимости питания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в дошкольных образовательных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рганизациях и в дошкольных отделениях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общеобразовательных организациий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Еткульского муниципального район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21"/>
        <w:widowControl/>
        <w:ind w:firstLine="720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Заслушав и обсудив информацию заместителя начальника Управления образования администрации Еткульского муниципального района Л.И. Увариной о необходимости установления стоимости питания в дошкольных образовательных организациях и в дошкольных отделениях общеобразовательных организаций Еткульского муниципального района  </w:t>
      </w:r>
    </w:p>
    <w:p>
      <w:pPr>
        <w:pStyle w:val="Style31"/>
        <w:widowControl/>
        <w:jc w:val="center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31"/>
        <w:widowControl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31"/>
        <w:widowControl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4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1"/>
          <w:rFonts w:cs="Times New Roman" w:ascii="Times New Roman" w:hAnsi="Times New Roman"/>
          <w:sz w:val="28"/>
        </w:rPr>
        <w:t>установить с 01.01.2021 г. стоимость питания в дошкольных образовательных организациях и в дошкольных отделениях общеобразовательных организациий Еткульского муниципального района в размере 97,00 рублей в день на одного обучающегося.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left="67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41"/>
        <w:widowControl/>
        <w:spacing w:lineRule="auto" w:line="240"/>
        <w:ind w:left="67" w:hanging="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    Н. Н. Васильева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51:00Z</dcterms:created>
  <dc:creator>User</dc:creator>
  <dc:description/>
  <dc:language>en-US</dc:language>
  <cp:lastModifiedBy>user</cp:lastModifiedBy>
  <cp:lastPrinted>2016-08-29T09:43:00Z</cp:lastPrinted>
  <dcterms:modified xsi:type="dcterms:W3CDTF">2020-10-28T09:51:00Z</dcterms:modified>
  <cp:revision>2</cp:revision>
  <dc:subject/>
  <dc:title/>
</cp:coreProperties>
</file>