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2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рас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администрации Еткульского муниципального района от 14.10.2020 г. № 416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дополнительное финансирование расходов за третий квартал       2020 года в счет дополнительных доходов, полученных в ходе исполнения бюджета Еткульского муниципального района, в сумме 8240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Н. Н. Васильева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382"/>
        <w:gridCol w:w="1276"/>
        <w:gridCol w:w="322"/>
      </w:tblGrid>
      <w:tr>
        <w:trPr>
          <w:trHeight w:val="25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бюджета Еткульского муниципального района за счет дополнительных доходов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III квартал 2020 года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 рублей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получателя бюджетных средств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исполь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и комфортным жильем и коммунальными услугами граждан Российской Федерации в Еткульском муниципальном районе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6,9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тла для отопления очистных соору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лги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химической промывки котлов в целях подготовки к отопительному сез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граждений скважины №5640, расположенной на территории п.Лесной Еткульского района Челябинской области (зона санитарной охраны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ло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удки водозаборной скважины №3 по ул.Западная, 53 в с.Пискл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ское сельское поселение</w:t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территорий скважин в с.Лебедевка и д.Погудин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,9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дорожного хозяйства и безопасности дорожного движения в Еткульском муниципальном районе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7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4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ой дороги по ул. Пионерская в с. Еткуль с целью софинансирования с областным бюджет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7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в Еткульском муниципальном районе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90,3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22" w:hRule="atLeast"/>
        </w:trPr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сметического ремонта в учреждениях образования в рамках подготовки к началу учебного года и отопительному сез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8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ровли в МКОУ "Шибаевская ООШ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6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  (МБОУ ДО ДЮСШ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туризма и молодёжной политики администрации Еткульского муниципального района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актерицидных облучателей-рециркуляторов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Еткульского муниципального района 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4,3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тыш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,7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12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кущих расходов (выплата заработной платы,оплата уличного освещения,информационных услуг, приобретение ГСМ, межевание земельного участ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со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8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2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дастровых работ по межеванию земельных участков по объекту: "Газоснабжение д.Сарыкуль Еткульского района Челяби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,3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заработной платы  и оплата электроэнергии  в МБУК "ЦКС Белоусовского сельского поселения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анжели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5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формлению схем границ земельных участков для расположения контейнерных площадок (мест накопления ТК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куль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1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по погрузке и вывозке органически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таба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9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жарного по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"Устройство покрытия пола культурно-досугового центра, расположенного по адресу:Чел.обл., Еткульский р-н, с.Каратабан ул.Солнечная, д.1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6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долженности за электроэнергию по МБУК "ЦКС Каратаба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 работ в отношении земельного участка под размещение ГРПШ по адресу д.Сухоруково ул.Молодежная д.27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2,4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2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горюче - смазоч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скважины для осуществления противопожар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епловой энергии в здании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атури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8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адолженности по исполнительному лис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9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электроснабжения по администрации и уличного освещения п.Новобату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фонда оплаты труда работникам аппарат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теплоснабжения МБУК Дом культуры Новобатурин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ки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2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администрации, 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лов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,8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водителя по подвозу питьевой воды в д.Кораблево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формлению схем границ земельных участков для расположения контейнерных площадок (мест накопления ТКО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 и интернета за период с июля по декабрь 2020 г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электроэнергии по администрации и уличного освещения за период с июня по декабрь 202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экспертной оценки сметной документации на ремонт здания Дома культуры с. Пискл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жарного пос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рытого павильона над колодцем в д. Корабле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янское сельское поселение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,9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мятника в д. Назар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власти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формлению схем расположения контейнерных площадок (мест накопления ТК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 в Еткульском муниципальном районе 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6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ткульского муниципального района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добавленную стоим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4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ого помещения для обеспечения жильем детей-сирот и детей, оставшихся без попечения родителей (п.Белоносово) на условиях софинансирования с областным бюджето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туризма в Еткульском муниципальном районе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туризма и молодёжной политики администрации Еткульского муниципального района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троительных материалов для проведения ремонтных работ в МБУК Еткульский РД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рольно  кассовых машин, расходных материалов к ним и услуги технического обслуживания в 4 квартале в МБУ Еткульский краеведческий музей им. Сосенкова В.И. МБУК "Еткульский РДК"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2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Еткульском районе"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изической культуре и спорту администрации Еткульского муниципального района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ого инвентаря и оборудования для физкультурно - спортив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а с целью софинансирования с областным бюджетом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1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6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ткульского муниципального района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представительный орган Еткуль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1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е депутатов Еткульского муниципального района</w:t>
            </w:r>
          </w:p>
        </w:tc>
        <w:tc>
          <w:tcPr>
            <w:tcW w:w="438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истемного блок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40,00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12:00Z</dcterms:created>
  <dc:creator>User</dc:creator>
  <dc:description/>
  <dc:language>en-US</dc:language>
  <cp:lastModifiedBy>user</cp:lastModifiedBy>
  <cp:lastPrinted>2020-10-07T13:56:00Z</cp:lastPrinted>
  <dcterms:modified xsi:type="dcterms:W3CDTF">2020-10-29T06:22:00Z</dcterms:modified>
  <cp:revision>5</cp:revision>
  <dc:subject/>
  <dc:title/>
</cp:coreProperties>
</file>