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8.10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13</w:t>
      </w:r>
      <w:r>
        <w:rPr>
          <w:sz w:val="28"/>
          <w:szCs w:val="28"/>
        </w:rPr>
        <w:t xml:space="preserve">_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</w:rPr>
        <w:t xml:space="preserve">Об утверждении структуры аппарата </w:t>
      </w:r>
    </w:p>
    <w:p>
      <w:pPr>
        <w:pStyle w:val="Style14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</w:rPr>
        <w:t>Собрания депутатов Еткульского му-</w:t>
      </w:r>
    </w:p>
    <w:p>
      <w:pPr>
        <w:pStyle w:val="Style14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</w:rPr>
        <w:t xml:space="preserve">ниципального  района  и  Положения </w:t>
      </w:r>
    </w:p>
    <w:p>
      <w:pPr>
        <w:pStyle w:val="Style14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</w:rPr>
        <w:t xml:space="preserve">об   аппарате    Собрания    депутатов </w:t>
      </w:r>
    </w:p>
    <w:p>
      <w:pPr>
        <w:pStyle w:val="Style14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</w:rPr>
        <w:t>Еткульского муниципального района</w:t>
      </w:r>
    </w:p>
    <w:p>
      <w:pPr>
        <w:pStyle w:val="Style21"/>
        <w:widowControl/>
        <w:rPr>
          <w:rStyle w:val="FontStyle11"/>
          <w:rFonts w:ascii="Times New Roman" w:hAnsi="Times New Roman" w:cs="Times New Roman"/>
          <w:sz w:val="28"/>
          <w:szCs w:val="20"/>
        </w:rPr>
      </w:pPr>
      <w:r>
        <w:rPr/>
      </w:r>
    </w:p>
    <w:p>
      <w:pPr>
        <w:pStyle w:val="Style21"/>
        <w:widowControl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4"/>
        <w:widowControl/>
        <w:spacing w:lineRule="auto" w:line="240"/>
        <w:ind w:firstLine="720"/>
        <w:rPr>
          <w:rStyle w:val="FontStyle11"/>
          <w:rFonts w:ascii="Times New Roman" w:hAnsi="Times New Roman" w:cs="Times New Roman"/>
          <w:sz w:val="28"/>
        </w:rPr>
      </w:pPr>
      <w:r>
        <w:rPr>
          <w:rStyle w:val="FontStyle11"/>
          <w:rFonts w:cs="Times New Roman" w:ascii="Times New Roman" w:hAnsi="Times New Roman"/>
          <w:sz w:val="28"/>
        </w:rPr>
        <w:t>В соответствии с подпунктом 5 пункта 2 статьи 18 Устава Еткульского муниципального района</w:t>
      </w:r>
    </w:p>
    <w:p>
      <w:pPr>
        <w:pStyle w:val="Style14"/>
        <w:widowControl/>
        <w:spacing w:lineRule="auto" w:line="240"/>
        <w:ind w:firstLine="720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Style21"/>
        <w:widowControl/>
        <w:ind w:firstLine="720"/>
        <w:jc w:val="both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Style14"/>
        <w:widowControl/>
        <w:spacing w:lineRule="auto" w:line="240"/>
        <w:jc w:val="center"/>
        <w:rPr/>
      </w:pPr>
      <w:r>
        <w:rPr>
          <w:rStyle w:val="FontStyle11"/>
          <w:rFonts w:cs="Times New Roman" w:ascii="Times New Roman" w:hAnsi="Times New Roman"/>
          <w:sz w:val="28"/>
        </w:rPr>
        <w:t>СОБРАНИЕ ДЕПУТАТОВ ЕТКУЛЬСКОГО МУНИЦИПАЛЬНОГО РАЙОНА</w:t>
      </w:r>
    </w:p>
    <w:p>
      <w:pPr>
        <w:pStyle w:val="Style41"/>
        <w:widowControl/>
        <w:spacing w:lineRule="auto" w:line="240"/>
        <w:ind w:hanging="0"/>
        <w:jc w:val="center"/>
        <w:rPr/>
      </w:pPr>
      <w:r>
        <w:rPr>
          <w:rStyle w:val="FontStyle11"/>
          <w:rFonts w:cs="Times New Roman" w:ascii="Times New Roman" w:hAnsi="Times New Roman"/>
          <w:sz w:val="28"/>
        </w:rPr>
        <w:t>Р Е Ш А Е Т:</w:t>
      </w:r>
    </w:p>
    <w:p>
      <w:pPr>
        <w:pStyle w:val="Style31"/>
        <w:widowControl/>
        <w:jc w:val="both"/>
        <w:rPr>
          <w:rStyle w:val="FontStyle11"/>
          <w:rFonts w:ascii="Times New Roman" w:hAnsi="Times New Roman" w:cs="Times New Roman"/>
          <w:sz w:val="28"/>
          <w:szCs w:val="20"/>
        </w:rPr>
      </w:pPr>
      <w:r>
        <w:rPr/>
      </w:r>
    </w:p>
    <w:p>
      <w:pPr>
        <w:pStyle w:val="Style31"/>
        <w:widowControl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4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/>
        <w:ind w:left="360" w:hanging="360"/>
        <w:rPr/>
      </w:pPr>
      <w:r>
        <w:rPr>
          <w:rStyle w:val="FontStyle11"/>
          <w:rFonts w:cs="Times New Roman" w:ascii="Times New Roman" w:hAnsi="Times New Roman"/>
          <w:sz w:val="28"/>
        </w:rPr>
        <w:t>Утвердить структуру аппарата Собрания депутатов Еткульского муниципального района (прилагается).</w:t>
      </w:r>
    </w:p>
    <w:p>
      <w:pPr>
        <w:pStyle w:val="Style14"/>
        <w:widowControl/>
        <w:spacing w:lineRule="auto" w:line="240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Style14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/>
        <w:ind w:left="360" w:hanging="360"/>
        <w:rPr>
          <w:rStyle w:val="FontStyle11"/>
          <w:rFonts w:ascii="Times New Roman" w:hAnsi="Times New Roman" w:cs="Times New Roman"/>
          <w:sz w:val="28"/>
        </w:rPr>
      </w:pPr>
      <w:r>
        <w:rPr>
          <w:rStyle w:val="FontStyle11"/>
          <w:rFonts w:cs="Times New Roman" w:ascii="Times New Roman" w:hAnsi="Times New Roman"/>
          <w:sz w:val="28"/>
        </w:rPr>
        <w:t>Утвердить Положение об аппарате Собрания депутатов Еткульского муниципального района в новой редакции (прилагается).</w:t>
      </w:r>
    </w:p>
    <w:p>
      <w:pPr>
        <w:pStyle w:val="Style16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Style14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/>
        <w:ind w:left="360" w:hanging="360"/>
        <w:rPr>
          <w:rStyle w:val="FontStyle11"/>
          <w:rFonts w:ascii="Times New Roman" w:hAnsi="Times New Roman" w:cs="Times New Roman"/>
          <w:sz w:val="28"/>
        </w:rPr>
      </w:pPr>
      <w:r>
        <w:rPr>
          <w:rStyle w:val="FontStyle11"/>
          <w:rFonts w:cs="Times New Roman" w:ascii="Times New Roman" w:hAnsi="Times New Roman"/>
          <w:sz w:val="28"/>
        </w:rPr>
        <w:t>Настоящее решение вступает в силу с 1 января 2021 года.</w:t>
      </w:r>
    </w:p>
    <w:p>
      <w:pPr>
        <w:pStyle w:val="Style14"/>
        <w:widowControl/>
        <w:spacing w:lineRule="auto" w:line="240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Style14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/>
        <w:ind w:left="360" w:hanging="360"/>
        <w:rPr>
          <w:rStyle w:val="FontStyle11"/>
          <w:rFonts w:ascii="Times New Roman" w:hAnsi="Times New Roman" w:cs="Times New Roman"/>
          <w:sz w:val="28"/>
        </w:rPr>
      </w:pPr>
      <w:r>
        <w:rPr>
          <w:rStyle w:val="FontStyle11"/>
          <w:rFonts w:cs="Times New Roman" w:ascii="Times New Roman" w:hAnsi="Times New Roman"/>
          <w:sz w:val="28"/>
        </w:rPr>
        <w:t>Решение Собрания депутатов Еткульского муниципального района от 19.12.2018 г. № 477 «Об утверждении структуры аппарата Собрания депутатов Еткульского муниципального  района  и  Положения об   аппарате    Собрания    депутатов Еткульского муниципального района в новой редакции» признать утратившим силу с 1 января 2021 года.</w:t>
      </w:r>
    </w:p>
    <w:p>
      <w:pPr>
        <w:pStyle w:val="Style14"/>
        <w:widowControl/>
        <w:spacing w:lineRule="auto" w:line="240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Style14"/>
        <w:widowControl/>
        <w:spacing w:lineRule="auto" w:line="240"/>
        <w:rPr>
          <w:rStyle w:val="FontStyle11"/>
          <w:rFonts w:ascii="Times New Roman" w:hAnsi="Times New Roman" w:cs="Times New Roman"/>
          <w:sz w:val="28"/>
        </w:rPr>
      </w:pPr>
      <w:r>
        <w:rPr/>
      </w:r>
    </w:p>
    <w:p>
      <w:pPr>
        <w:pStyle w:val="Style15"/>
        <w:ind w:left="-10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Style15"/>
        <w:ind w:left="-1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                                                        Н. Н. Васильева</w:t>
      </w:r>
    </w:p>
    <w:p>
      <w:pPr>
        <w:pStyle w:val="Style14"/>
        <w:widowControl/>
        <w:spacing w:lineRule="auto" w:line="240"/>
        <w:rPr>
          <w:rStyle w:val="FontStyle11"/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rFonts w:cs="Arial"/>
          <w:bCs/>
          <w:sz w:val="28"/>
          <w:szCs w:val="28"/>
        </w:rPr>
        <w:t>УТВЕРЖДЕНА:</w:t>
      </w:r>
    </w:p>
    <w:p>
      <w:pPr>
        <w:pStyle w:val="Normal"/>
        <w:ind w:left="5670" w:hanging="0"/>
        <w:rPr/>
      </w:pPr>
      <w:r>
        <w:rPr>
          <w:rFonts w:cs="Arial"/>
          <w:bCs/>
          <w:sz w:val="28"/>
          <w:szCs w:val="28"/>
        </w:rPr>
        <w:t>решением Собрания депутатов</w:t>
      </w:r>
    </w:p>
    <w:p>
      <w:pPr>
        <w:pStyle w:val="Normal"/>
        <w:ind w:left="5670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Еткульского муниципального района</w:t>
      </w:r>
    </w:p>
    <w:p>
      <w:pPr>
        <w:pStyle w:val="Normal"/>
        <w:ind w:left="5670" w:hanging="0"/>
        <w:rPr>
          <w:rFonts w:cs="Arial"/>
          <w:bCs/>
          <w:sz w:val="28"/>
          <w:szCs w:val="28"/>
          <w:lang w:val="en-US"/>
        </w:rPr>
      </w:pPr>
      <w:r>
        <w:rPr>
          <w:rFonts w:cs="Arial"/>
          <w:bCs/>
          <w:sz w:val="28"/>
          <w:szCs w:val="28"/>
        </w:rPr>
        <w:t>от 28.10.2020 г. № 13</w:t>
      </w:r>
    </w:p>
    <w:p>
      <w:pPr>
        <w:pStyle w:val="Normal"/>
        <w:rPr>
          <w:rFonts w:cs="Arial"/>
          <w:bCs/>
          <w:sz w:val="28"/>
          <w:szCs w:val="28"/>
          <w:lang w:val="en-US"/>
        </w:rPr>
      </w:pPr>
      <w:r>
        <w:rPr>
          <w:rFonts w:cs="Arial"/>
          <w:bCs/>
          <w:sz w:val="28"/>
          <w:szCs w:val="28"/>
          <w:lang w:val="en-US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Структура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аппарата Собрания депутатов Еткульского муниципального района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560"/>
        <w:gridCol w:w="993"/>
        <w:gridCol w:w="2699"/>
        <w:gridCol w:w="2085"/>
      </w:tblGrid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Председатель Собрания депутатов Еткульского муниципального района –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руководитель аппарата Собрания депутатов Еткульского муниципального района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109855</wp:posOffset>
                      </wp:positionV>
                      <wp:extent cx="180975" cy="180975"/>
                      <wp:effectExtent l="20955" t="5715" r="2032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-3.4pt;margin-top:8.65pt;width:14.2pt;height:14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109855</wp:posOffset>
                      </wp:positionV>
                      <wp:extent cx="180975" cy="180975"/>
                      <wp:effectExtent l="20955" t="5715" r="2032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3.95pt;margin-top:8.65pt;width:14.2pt;height:14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Организационный отдел Собрания депутатов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с функциональными обязанностями бухгалтерского учета и отчетности</w:t>
            </w:r>
          </w:p>
        </w:tc>
      </w:tr>
      <w:tr>
        <w:trPr>
          <w:trHeight w:val="322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80160</wp:posOffset>
                      </wp:positionH>
                      <wp:positionV relativeFrom="paragraph">
                        <wp:posOffset>12065</wp:posOffset>
                      </wp:positionV>
                      <wp:extent cx="180975" cy="180975"/>
                      <wp:effectExtent l="20955" t="5715" r="2032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0.8pt;margin-top:0.95pt;width:14.2pt;height:14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Начальник организационного отдела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80160</wp:posOffset>
                      </wp:positionH>
                      <wp:positionV relativeFrom="paragraph">
                        <wp:posOffset>23495</wp:posOffset>
                      </wp:positionV>
                      <wp:extent cx="180975" cy="180975"/>
                      <wp:effectExtent l="20955" t="5715" r="2032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0.8pt;margin-top:1.85pt;width:14.2pt;height:14.2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Юрисконсульт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4784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478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78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tbl>
      <w:tblPr>
        <w:tblW w:w="5797" w:type="dxa"/>
        <w:jc w:val="left"/>
        <w:tblInd w:w="30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878"/>
        <w:gridCol w:w="254"/>
        <w:gridCol w:w="1620"/>
        <w:gridCol w:w="254"/>
      </w:tblGrid>
      <w:tr>
        <w:trPr>
          <w:trHeight w:val="70" w:hRule="atLeast"/>
        </w:trPr>
        <w:tc>
          <w:tcPr>
            <w:tcW w:w="79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87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: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брания депутатов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Етку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 28.10.2020 г. № 13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6" w:hanging="426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  <w:br/>
        <w:t>об аппарате Собрания депутатов Еткульского муниципального район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bookmarkStart w:id="0" w:name="sub_10100"/>
      <w:bookmarkEnd w:id="0"/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Общие положения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0100"/>
      <w:bookmarkStart w:id="2" w:name="sub_10100"/>
      <w:bookmarkEnd w:id="2"/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парат Собрания депутатов Еткульского муниципального района (далее – Аппарат) является постоянно действующим органом, осуществляющим организационное, правовое, информационное, материально-техническое, финансовое обеспечение деятельности представительного органа местного самоуправления – Собрания депутатов Еткульского муниципального района (далее – Собрание депутатов)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Аппарат руководствуется Конституцией и законами Российской Федерации, нормативными правовыми актами федеральных  органов государственной власти, Уставом и законами Челябинской области, постановлениями Законодательного Собрания Челябинской области, Уставом Еткульского муниципального района, Регламентом Собрания депутатов, решениями Собрания депутатов, распоряжениями председателя Собрания депутатов по вопросам организации деятельности Собрания депутат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аппарата утверждается Собранием депутатов Еткульского муниципального район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аппаратом на основе единоначалия осуществляет председатель Собрания депутатов, а в его отсутствие – заместитель председателя Собрания депутатов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тат аппарата входят муниципальные служащие с кругом обязанностей, обеспечивающих реализацию муниципальных полномочий Собрания депутатов, замещающие должности муниципальной службы Еткульского муниципального района, работники осуществляющие техническое обеспечение деятельности Собрания депутатов.</w:t>
      </w:r>
    </w:p>
    <w:p>
      <w:pPr>
        <w:pStyle w:val="TextBody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служащие аппарата должны отвечать квалификационным требованиям по соответствующим должностям муниципальной службы Еткульского муниципального района и периодически проходить аттестацию, а также в порядке и случаях, установленных законодательством, сдавать квалификационный экзамен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значения и освобождения работников аппарата от занимаемой должности является распоряжение председателя Собрания депутатов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работникам аппарата, их права и социальные гарантии определяются Федеральным законом «Об основах муниципальной службы в Российской Федерации», Трудовым кодексом Российской Федерации, другими законами и иными нормативными правовыми актами Российской Федерации и Челябинской области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Размер оплаты труда работников аппарата, муниципальные гарантии работникам аппарата определяются в соответствии с действующим законодательством Российской Федерации и Челябинской области, решениями Собрания депутатов, распоряжениями председателя Собрания депутатов. Финансирование расходов на содержание аппарата осуществляется в пределах ассигнований, предусмотренных на содержание Собрания депутатов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аппарата регламентируется Правилами внутреннего трудового распорядка Собрания депутатов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ство, организация учета и прохождения документов, контроль за их исполнением регулируются Регламентом Собрания депутатов, настоящим Положением, иными нормативными правовыми актами Собрания депутатов и распоряжениями председателя Собрания депутатов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татное расписание аппарата утверждается председателем Собрания депутатов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права и обязанности сотрудников аппарата определяются должностными инструкциями, утверждаемыми распоряжением председателя Собрания депутатов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ппарате не могут образовываться структуры политических партий, религиозных и общественных объединений, за исключением профессиональных союз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>. Руководство аппаратом Собрания депутатов</w:t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– руководитель аппарата Собрания депутатов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ководит деятельностью аппарата Собрания депутатов, обеспечивает взаимодействие с другими органам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и исполняет смету расходов Собрания депутатов, вносит предложения по изменению штатного расписания аппарата Собрания депутатов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правила внутреннего трудового распорядка для работников аппарата Собрания депутатов, принимает меры по соблюдению трудовой дисциплины, готовит распоряжения по вопросам деятельности аппарата Собрания депутатов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т вопросы приема, увольнения, повышения квалификации и аттестации работников аппарата Собрания депутатов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т ведение бухгалтерского учета, финансирование проводимых мероприятий, осуществляет контроль за учетом материальных ценностей, их сохранностью и рациональным использованием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сновные задачи Аппарат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 Аппарат выполняет следующие задач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онное, информационно-справочное, документационное, правовое, материально-финансовое обеспечение деятельности Собрания депута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нормативно-правовой базы Собрания депута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онтроль за выполнением органами местного самоуправления и их отраслевыми (функциональными) органами, предприятиями, организациями, учреждениями, расположенными на территории Еткульского муниципального района, решений, принятых Собранием депута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онно-методическое обеспечение деятельности постоянных и временных комиссий, рабочих групп Собрания депута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воевременное прохождение и качественное оформление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ерспективное и текущее планирование работы Собрания депутатов и контроль реализации план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законность  и гласность деятельности Собрания депута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доступ к информации о деятельности Собрания депута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учет финансово-хозяйственной деятельности Собрания депу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сновные функции Аппарата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 Аппарат в соответствии с возложенными на него задач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зрабатывает перспективные и текущие планы работы Собрания депутатов, контролирует ход их выпол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азрабатывает в пределах своей компетенции, в том числе в инициативном порядке, проекты решений по вопросам деятельности Собрания депута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формирует повестку дня заседаний Собрания депутатов и постоянных комиссий, осуществляет контроль за сроками подготовки (представления) и соответствием требованиям Регламента Собрания депутатов проектов  решений, вносимых на заседание Собрания депута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готовит предложения об изменениях, приостановлении или отмене решений Собрания депутатов в случае выявления их несоответствия действующему законодательств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ыполняет все организационные мероприятия, связанные с подготовкой и проведением заседаний Собрания депутатов и постоянных комисс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контролирует доработку проектов решений после их обсуждения и принятия на заседании Собрания депутато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осуществляет своевременное и качественное оформление нормативно-правовых,  правовых и иных актов, принятых Собранием депута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осуществляет рассылку принятых решений Собрания депутатов в отраслевые (функциональные) органы администрации Еткульского муниципального района, а также ответственным исполнител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оформляет протоколы заседаний Собрания депутатов, публичных слуш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оказывает методическую помощь органам местного самоуправления Еткульского муниципального района по подготовке проектов решений Собрания депутатов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) осуществляет в установленном порядке регистрацию, оформление, передачу на исполнение,  отправку служебных документов, обращений граждан, дает заключения и ответы по поступающим служебным документам, обращениям граждан и юридических лиц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) содействует в организации личного приема граждан председателем Собрания депута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) оказывает методическую помощь в организации отчетов депутатов  перед избирателями в избирательных округ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) обеспечивает подготовку отчетов и информаций, запрашиваемых Законодательным Собранием Челябинской области по вопросам организационно-массовой рабо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) изучает, обобщает и распространяет положительный опыт работы депутатов, постоянных комиссий Собрания депута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6) содействует развитию гласности, принимает меры по учету общественного мнения в работе Собрания депутатов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) размещает информацию о деятельности Собрания депутатов в средствах массовой информации, на официальном сайте администрации Еткульского муниципального района в сети Интерн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) регулярно обновляет методический материал для депутатов Собрания депута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) организует проведение публичных слушаний, назначенных Собранием депутатов по инициативе Собрания депутатов или населения Еткульского муниципального района, с целью обсуждения проектов муниципальных правовых ак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) оказывает помощь избирательным комиссиям в организации проведения выборов, референдумов на территории Еткульского муниципальн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1) организует проведение собраний  граждан, конференций граждан, опросов граждан для обсуждения вопросов местного значения, информирования населения о деятельности Собрания депутатов в случаях принятия решения о проведении такового Собранием депутат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2) организует проведение торжественных мероприятий в Собрании депута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3) осуществляет выполнение печатных, копировально-множительных и других технических рабо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4) организует программное обслуживание и решение вопросов эксплуатации компьютерной и организационной техни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5) организует работу по созданию номенклатуры дел и формированию дел в соответствии с номенклатуро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6) организует работу по составлению и контролю по исполнению сметы доходов и расходов Собрания депутатов по бюджетным средствам, по контролю законности совершаемых опер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7) организует кадровую работу в Аппарате, документальное оформление прохождения сотрудниками муниципальной служб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8) согласовывает с председателем Собрания депутатов списки приглашенных, извещает депутатов и приглашенных о созыве очередных, внеочередных заседаний, заседаний постоянных комиссий и публичных слушаний Собрания депута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9) готовит проекты распоряжений, постановлений председателя Собрания депута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0) обеспечивает сохранность, комплектование документов, определение их ценности для организации дальнейшего архивного хранения и использ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1) поддерживает в рабочем состоянии и осуществляет обновление компьютерной, организационной техники, занимается установкой и обновлением программного обеспе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рава и ответственность работников Аппарата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. Работники Аппарата имеют пра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в установленном порядке от органов местного самоуправления Еткульского муниципального района, их отраслевых (функциональных) органов, организаций необходимые материалы по выполнению правовых актов Собрания депутатов, обращений граждан и юридических лиц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водить проверки выполнения мероприятий по решениям Собрания депутатов, рекомендациям постоянных комиссий, наказам избирателей, обращениям депутатов и избирате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озвращать (при необходимости) исполнителям представленные документы и требовать их доработки в соответствии с Регламентом Собрания депутатов по оформлению и качеству подготовки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носить на рассмотрение председателя Собрания депутатов предложения по вопросам, входящим в компетенцию Аппара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участвовать в заседаниях Собрания депутатов, постоянных комиссий, совещаниях  при председателе Собрания депутатов по вопросам, входящим в их компетенц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ять подготовку проектов правовых и иных актов Собрания депутатов, относящихся к деятельности Собрания депута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правлять для рассмотрения по принадлежности в органы местного самоуправления Еткульского муниципального района обращения граждан, относящиеся к их компетен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ставить (при необходимости) служебные документы и обращения граждан на контроль Аппара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информировать председателя Собрания депутатов о результатах рассмотрения служебных документов, обращений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пользоваться  информационно-справочными систем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Сотрудники Аппарата несут персональную ответственность за осуществление задач и функций, предусмотренных настоящим Положе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Взаимодействие Аппарат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. Аппарат взаимодейству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 органами местного самоуправления Еткульского муниципального района и их отраслевыми (функциональными) органами, избирательными комиссиями, предприятиями, организациями, учреждениями всех форм собственности по вопросам  исполнения нормативно-правовых, правовых и иных актов, принятых Собранием депутатов, по реализации наказов избирателей, проведения референдумов, собраний, конференций, опросов граждан, публичных слушаний, общегородских мероприятий и другим вопросам, входящим в компетенцию Собрания депута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с Правительством Челябинской области, Законодательным Собранием Челябин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 прокуратурой Еткульского района по вопросам обеспечения законности в деятельности Собрания депутатов.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Порядок подготовки и проведения аппаратных совещаний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паратные совещания проводятся, как правило, в первый понедельник каждого месяца в 9 часов с отчетом работников аппарата за предыдущий месяц. В случае необходимости день и время совещания может быть изменено. </w:t>
      </w:r>
    </w:p>
    <w:p>
      <w:pPr>
        <w:pStyle w:val="TextBody"/>
        <w:tabs>
          <w:tab w:val="clear" w:pos="720"/>
          <w:tab w:val="left" w:pos="42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аппаратного совещания ведется протокол. Исполнителям даются конкретные поручения, устанавливаются сроки выполнения и формы контроля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."/>
      <w:lvlJc w:val="left"/>
      <w:pPr>
        <w:tabs>
          <w:tab w:val="num" w:pos="870"/>
        </w:tabs>
        <w:ind w:left="870" w:hanging="51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333333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rebuchet MS" w:hAnsi="Trebuchet MS" w:cs="Trebuchet MS"/>
      <w:color w:val="333333"/>
      <w:sz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1">
    <w:name w:val="Font Style11"/>
    <w:basedOn w:val="Style12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0:13:00Z</dcterms:created>
  <dc:creator>Печенкина И.А.</dc:creator>
  <dc:description/>
  <dc:language>en-US</dc:language>
  <cp:lastModifiedBy>user</cp:lastModifiedBy>
  <cp:lastPrinted>2020-10-19T13:33:00Z</cp:lastPrinted>
  <dcterms:modified xsi:type="dcterms:W3CDTF">2020-10-28T10:13:00Z</dcterms:modified>
  <cp:revision>2</cp:revision>
  <dc:subject/>
  <dc:title>У</dc:title>
</cp:coreProperties>
</file>