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2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брания 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ябрь-декабрь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Собрания депутатов Еткульского муниципального района шестого созыва на ноябрь-декабрь 2020 год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0490" w:hanging="0"/>
        <w:jc w:val="left"/>
        <w:rPr>
          <w:szCs w:val="24"/>
        </w:rPr>
      </w:pPr>
      <w:r>
        <w:rPr>
          <w:szCs w:val="24"/>
        </w:rPr>
        <w:t>УТВЕРЖДЕН:</w:t>
      </w:r>
    </w:p>
    <w:p>
      <w:pPr>
        <w:pStyle w:val="Heading"/>
        <w:ind w:left="10490" w:hanging="0"/>
        <w:jc w:val="left"/>
        <w:rPr>
          <w:szCs w:val="24"/>
        </w:rPr>
      </w:pPr>
      <w:r>
        <w:rPr>
          <w:szCs w:val="24"/>
        </w:rPr>
        <w:t>решением Собрания депутатов</w:t>
      </w:r>
    </w:p>
    <w:p>
      <w:pPr>
        <w:pStyle w:val="Heading"/>
        <w:ind w:left="10490" w:hanging="0"/>
        <w:jc w:val="left"/>
        <w:rPr>
          <w:szCs w:val="24"/>
        </w:rPr>
      </w:pPr>
      <w:r>
        <w:rPr>
          <w:szCs w:val="24"/>
        </w:rPr>
        <w:t>Еткульского муниципального района</w:t>
      </w:r>
    </w:p>
    <w:p>
      <w:pPr>
        <w:pStyle w:val="Heading"/>
        <w:ind w:left="10490" w:hanging="0"/>
        <w:jc w:val="left"/>
        <w:rPr>
          <w:szCs w:val="24"/>
        </w:rPr>
      </w:pPr>
      <w:r>
        <w:rPr>
          <w:szCs w:val="24"/>
        </w:rPr>
        <w:t>от  28.10.2020 г. № 20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ЛАН 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я депутатов Еткульского муниципального района шестого созыва на ноябрь-декабрь 2020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седания Собрания депутатов Еткульского муниципального района (ежемесячно, последняя среда месяца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995"/>
        <w:gridCol w:w="803"/>
        <w:gridCol w:w="3041"/>
        <w:gridCol w:w="266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яц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, отдел, комитет, должностное лицо ответственное за подготовку материа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Собрания депутатов ответственная за подготовку материалов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Еткульского муниципального района  Челябинской области на период 2021-2024 годы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отдел 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новных направлениях налоговой политики и основных направлениях бюджетной политики Еткульского муниципального района на 2021-2023 годы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Еткульского муниципального района за 9 месяцев 2020 года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на территории Еткульского муниципального района закона Челябинской области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Еткульского муниципального район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ндатам, законодательству и МСУ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выполнения муниципальной программы «Реализация молодежной политики в Еткульском муниципальном районе на 2020-2022 годы»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туризма и молодежной политики 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ндатам, законодательству и МСУ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мероприятий муниципальной программы «Противодействие коррупции на территории Еткульского муниципального района на 2017-2020 годы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муниципальной службы и кадров администрации ЕМР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ндатам, законодательству и МСУ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радостроительной деятельности в Еткульском муниципальном районе в 2020 году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архитектуры 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раслям производ-ства, ЖКХ и социальной политике</w:t>
            </w:r>
          </w:p>
        </w:tc>
      </w:tr>
      <w:tr>
        <w:trPr>
          <w:trHeight w:val="4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подпрограммы «Безопасность образовательных учреждений» муниципальной программы «Развитие образования в Еткульском муниципальном районе на 2020-2024 годы» в 2020 году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, Управление образования 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траслям производ-ства, ЖКХ и социальной политике</w:t>
            </w:r>
          </w:p>
        </w:tc>
      </w:tr>
      <w:tr>
        <w:trPr>
          <w:trHeight w:val="405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ых слушаний по проекту бюджета Еткульского муниципального района на 2021 год и на плановый период 2022 и 2023 годов.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51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рекомендаций публичных слушаний по проекту решения Собрания депутатов Еткульского муниципального района «О бюджете Еткульского муниципального района на 2021 год и на плановый период 2022 и 2023 годов»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51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Еткульского муниципального района на 2021 год и на плановый период 2022 и 2023 годов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41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плате труда работников муниципальных казенных, бюджетных и автономных учреждений Еткульского муниципального района на 2021 год.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юджету, экономи-ческой политике и налогам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едоставлении льгот отдельным категориям граждан по оплате за содержание детей в муниципальных дошкольных образовательных организациях Еткульского муниципального района за 2020 год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Е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траслям производ-ства, ЖКХ и социальной политике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муниципальной программы «Развитие физической культуры и спорта в Еткульском муниципальном районе на 2020-2022 годы»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района, комитет по физической культуре и спорту администрации ЕМ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раслям производ-ства, ЖКХ и социальной политике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летней оздоровительной кампании и занятости детей и подростков в каникулярное время в Еткульском муниципальном районе в 2020 году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Е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раслям производ-ства, ЖКХ и социальной политике</w:t>
            </w:r>
          </w:p>
        </w:tc>
      </w:tr>
      <w:tr>
        <w:trPr>
          <w:trHeight w:val="6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выполнения подпрограммы «Профилактика безнадзорности и правонарушений несовершеннолетних» муниципальной программы «Обеспечение общественного порядка и противодействия преступности в Еткульском муниципальном районе 2020-2022» в 2020 году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района, Управление образования администрации ЕМР, ОМВД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ндатам, законодательству и МСУ</w:t>
            </w:r>
          </w:p>
        </w:tc>
      </w:tr>
      <w:tr>
        <w:trPr>
          <w:trHeight w:val="43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лане работы Собрания депутатов Еткульского муниципального района на 2021 год.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ые комиссии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528"/>
        <w:gridCol w:w="3780"/>
        <w:gridCol w:w="2693"/>
        <w:gridCol w:w="2770"/>
      </w:tblGrid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среда  третьей недели меся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ам комиссий      </w:t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комиссии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слуша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бюджетны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несению изменений в Устав райо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избирательных округах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ем избира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графикам депутат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</w:tc>
      </w:tr>
      <w:tr>
        <w:trPr/>
        <w:tc>
          <w:tcPr>
            <w:tcW w:w="4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ные заседания постоянных комиссий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ов Собрания депутатов Еткульского муниципального район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cs="Times New Roman"/>
      <w:sz w:val="28"/>
    </w:rPr>
  </w:style>
  <w:style w:type="character" w:styleId="WW8Num47z0">
    <w:name w:val="WW8Num47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Style17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46:00Z</dcterms:created>
  <dc:creator>User</dc:creator>
  <dc:description/>
  <dc:language>en-US</dc:language>
  <cp:lastModifiedBy>user</cp:lastModifiedBy>
  <cp:lastPrinted>2020-10-16T10:08:00Z</cp:lastPrinted>
  <dcterms:modified xsi:type="dcterms:W3CDTF">2020-10-28T09:46:00Z</dcterms:modified>
  <cp:revision>2</cp:revision>
  <dc:subject/>
  <dc:title/>
</cp:coreProperties>
</file>