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 xml:space="preserve">О присуждении </w:t>
      </w:r>
      <w:r>
        <w:rPr>
          <w:sz w:val="28"/>
          <w:szCs w:val="24"/>
        </w:rPr>
        <w:t xml:space="preserve">единовременных выплат </w:t>
      </w:r>
    </w:p>
    <w:p>
      <w:pPr>
        <w:pStyle w:val="Normal"/>
        <w:rPr/>
      </w:pPr>
      <w:r>
        <w:rPr>
          <w:sz w:val="28"/>
          <w:szCs w:val="24"/>
        </w:rPr>
        <w:t xml:space="preserve">Еткульского муниципального района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одарённым детям, детским и юношеским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творческим, спортивным коллективам,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общественным объединениям и поощ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4"/>
        </w:rPr>
        <w:t>их наст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управления образования администрации Еткульского муниципального района от 05.10.2020 г. № 607 в соответствии с Положением о</w:t>
      </w:r>
      <w:r>
        <w:rPr>
          <w:sz w:val="28"/>
          <w:szCs w:val="24"/>
        </w:rPr>
        <w:t xml:space="preserve"> единовременных выплатах Еткульского муниципального района одарённым детям, детским и юношеским творческим, спортивным коллективам, общественным объединениям, поощрении их наставников</w:t>
      </w:r>
      <w:r>
        <w:rPr>
          <w:sz w:val="28"/>
          <w:szCs w:val="28"/>
        </w:rPr>
        <w:t>, утвержденным решением Собрания депутатов Еткульского муниципального района от 18.12.2019 г. № 6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значить единовременную выплату за достижение высоких результатов на мероприятиях, проводимых на уровне Челябинской области в 2020 году, в размере 1500 (Одна тысяча пятьсот рублей) Знайко Дмитрию, обучающемуся в МБОУ ДО «Детско-юношеская спортивная школа», занявшему третье место в первенстве Челябинской области по легкоатлетическому кроссу в возрастной группе 16-1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единовременное поощрение в размере 1500 (Одна тысяча пятьсот) рублей после исчисления из них налогов в соответствии с действующим законодательством Вертянкину Андрею Викторовичу, наставнику Знайко Дмитрия.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Администрации Еткульского муниципального района произвести выплату единовременной выплаты одаренному ребенку и единовременного поощрения наставнику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Быхун А. 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left="67"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left="67"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50:00Z</dcterms:created>
  <dc:creator>User</dc:creator>
  <dc:description/>
  <cp:keywords/>
  <dc:language>en-US</dc:language>
  <cp:lastModifiedBy>Ирина</cp:lastModifiedBy>
  <cp:lastPrinted>2016-08-29T09:43:00Z</cp:lastPrinted>
  <dcterms:modified xsi:type="dcterms:W3CDTF">2020-11-05T03:45:00Z</dcterms:modified>
  <cp:revision>7</cp:revision>
  <dc:subject/>
  <dc:title> </dc:title>
</cp:coreProperties>
</file>